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8"/>
          <w:tab w:val="clear" w:pos="9637"/>
        </w:tabs>
        <w:jc w:val="center"/>
        <w:rPr>
          <w:lang w:eastAsia="zxx" w:bidi="zxx"/>
        </w:rPr>
      </w:pPr>
      <w:r>
        <w:rPr>
          <w:lang w:eastAsia="zxx" w:bidi="zxx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3810</wp:posOffset>
                </wp:positionV>
                <wp:extent cx="6097905" cy="846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846455"/>
                        </a:xfrm>
                        <a:prstGeom prst="rect"/>
                        <a:solidFill>
                          <a:srgbClr val="E6E6E6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lang w:eastAsia="zxx" w:bidi="zxx"/>
                              </w:rPr>
                              <w:t>ebe STUDI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4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lang w:eastAsia="zxx" w:bidi="zxx"/>
                              </w:rPr>
                              <w:t>PRACOWNIA ARCHITEKTONICZ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. Moniuszki 2b, 25-334 Kielce, tel. 503 163 865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</w:rPr>
                                <w:t>ebe.studio@gmail.com</w:t>
                              </w:r>
                            </w:hyperlink>
                            <w:r>
                              <w:rPr>
                                <w:rStyle w:val="InternetLink"/>
                                <w:rFonts w:cs="Tahoma" w:ascii="Tahoma" w:hAnsi="Tahoma"/>
                                <w:color w:val="000000"/>
                                <w:u w:val="none"/>
                              </w:rPr>
                              <w:t>, www.ebestudio.pl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color="#000000" strokeweight="0pt" style="position:absolute;rotation:-0;width:480.15pt;height:66.65pt;mso-wrap-distance-left:9.05pt;mso-wrap-distance-right:9.05pt;mso-wrap-distance-top:0pt;mso-wrap-distance-bottom:0pt;margin-top:0.3pt;mso-position-vertical-relative:text;margin-left:-0.3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lang w:eastAsia="zxx" w:bidi="zxx"/>
                        </w:rPr>
                        <w:t>ebe STUDIO</w:t>
                      </w:r>
                      <w:r>
                        <w:rPr>
                          <w:rFonts w:cs="Tahoma" w:ascii="Tahoma" w:hAnsi="Tahoma"/>
                          <w:b/>
                          <w:sz w:val="4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lang w:eastAsia="zxx" w:bidi="zxx"/>
                        </w:rPr>
                        <w:t>PRACOWNIA ARCHITEKTONICZ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l. Moniuszki 2b, 25-334 Kielce, tel. 503 163 865</w:t>
                      </w:r>
                    </w:p>
                    <w:p>
                      <w:pPr>
                        <w:pStyle w:val="Normal"/>
                        <w:spacing w:lineRule="atLeast" w:line="100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Tahoma" w:ascii="Tahoma" w:hAnsi="Tahoma"/>
                          </w:rPr>
                          <w:t>ebe.studio@gmail.com</w:t>
                        </w:r>
                      </w:hyperlink>
                      <w:r>
                        <w:rPr>
                          <w:rStyle w:val="InternetLink"/>
                          <w:rFonts w:cs="Tahoma" w:ascii="Tahoma" w:hAnsi="Tahoma"/>
                          <w:color w:val="000000"/>
                          <w:u w:val="none"/>
                        </w:rPr>
                        <w:t>, www.ebestudio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818" w:leader="none"/>
          <w:tab w:val="center" w:pos="6660" w:leader="none"/>
          <w:tab w:val="right" w:pos="9637" w:leader="none"/>
          <w:tab w:val="right" w:pos="11196" w:leader="none"/>
        </w:tabs>
        <w:spacing w:lineRule="auto" w:line="360"/>
        <w:ind w:left="2124" w:hanging="0"/>
        <w:jc w:val="center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Header"/>
        <w:tabs>
          <w:tab w:val="center" w:pos="4536" w:leader="none"/>
          <w:tab w:val="center" w:pos="4818" w:leader="none"/>
          <w:tab w:val="right" w:pos="9072" w:leader="none"/>
          <w:tab w:val="right" w:pos="9637" w:leader="none"/>
        </w:tabs>
        <w:spacing w:lineRule="auto" w:line="360"/>
        <w:ind w:left="2124" w:hanging="0"/>
        <w:rPr>
          <w:lang w:val="en-US" w:eastAsia="zxx" w:bidi="zxx"/>
        </w:rPr>
      </w:pPr>
      <w:r>
        <w:rPr>
          <w:lang w:val="en-US" w:eastAsia="zxx" w:bidi="zxx"/>
        </w:rPr>
      </w:r>
    </w:p>
    <w:p>
      <w:pPr>
        <w:pStyle w:val="Header"/>
        <w:tabs>
          <w:tab w:val="center" w:pos="4536" w:leader="none"/>
          <w:tab w:val="center" w:pos="4818" w:leader="none"/>
          <w:tab w:val="right" w:pos="9072" w:leader="none"/>
          <w:tab w:val="right" w:pos="9637" w:leader="none"/>
        </w:tabs>
        <w:spacing w:lineRule="auto" w:line="360"/>
        <w:ind w:left="2124" w:hanging="0"/>
        <w:rPr>
          <w:lang w:eastAsia="zxx" w:bidi="zxx"/>
        </w:rPr>
      </w:pPr>
      <w:r>
        <w:rPr>
          <w:lang w:eastAsia="zxx" w:bidi="zxx"/>
        </w:rPr>
      </w:r>
    </w:p>
    <w:tbl>
      <w:tblPr>
        <w:tblW w:w="967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263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PROJEKT BUDOWLANY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>
                <w:rFonts w:ascii="Arial Narrow" w:hAnsi="Arial Narrow" w:cs="Tahom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Tahoma" w:ascii="Arial Narrow" w:hAnsi="Arial Narrow"/>
                <w:i/>
                <w:iCs/>
                <w:color w:val="000000"/>
                <w:sz w:val="22"/>
                <w:szCs w:val="22"/>
                <w:lang w:eastAsia="zxx" w:bidi="zxx"/>
              </w:rPr>
              <w:t xml:space="preserve">INWESTYCJA:  </w:t>
            </w:r>
            <w:r>
              <w:rPr>
                <w:rFonts w:cs="Tahoma" w:ascii="Arial Narrow" w:hAnsi="Arial Narrow"/>
                <w:b/>
                <w:bCs/>
                <w:i/>
                <w:iCs/>
                <w:color w:val="000000"/>
                <w:sz w:val="22"/>
                <w:szCs w:val="22"/>
                <w:lang w:eastAsia="zxx" w:bidi="zxx"/>
              </w:rPr>
              <w:t xml:space="preserve">REMONT POMIESZCZEŃ, BUDOWA POCHYLNI DLA NIEPEŁNOSPRAWNYCH W ZESPOLE SZKÓŁ MECHANICZNYCH W KIELCACH, UL. JAGIELLOŃSKA 32, </w:t>
            </w:r>
            <w:r>
              <w:rPr>
                <w:rFonts w:cs="Tahoma" w:ascii="Arial Narrow" w:hAnsi="Arial Narrow"/>
                <w:b/>
                <w:bCs/>
                <w:i/>
                <w:iCs/>
                <w:sz w:val="22"/>
                <w:szCs w:val="22"/>
                <w:lang w:eastAsia="zxx" w:bidi="zxx"/>
              </w:rPr>
              <w:t>28</w:t>
            </w:r>
          </w:p>
        </w:tc>
      </w:tr>
      <w:tr>
        <w:trPr>
          <w:trHeight w:val="379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45" w:right="5" w:hanging="0"/>
              <w:rPr/>
            </w:pPr>
            <w:r>
              <w:rPr>
                <w:rFonts w:cs="Arial Narrow" w:ascii="Arial Narrow" w:hAnsi="Arial Narrow"/>
                <w:i/>
                <w:iCs/>
                <w:color w:val="000000"/>
                <w:sz w:val="22"/>
                <w:szCs w:val="22"/>
              </w:rPr>
              <w:t xml:space="preserve">DZIAŁKA NR EWID.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2"/>
                <w:szCs w:val="22"/>
              </w:rPr>
              <w:t>1300/11, 1218/4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 OBR. 0009 W KIELCACH</w:t>
            </w:r>
          </w:p>
        </w:tc>
      </w:tr>
      <w:tr>
        <w:trPr>
          <w:trHeight w:val="313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left="-45" w:right="5" w:hanging="0"/>
              <w:rPr/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>INWESTOR: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Arial Narrow" w:hAnsi="Arial Narrow"/>
                <w:b/>
                <w:i/>
                <w:iCs/>
                <w:sz w:val="22"/>
                <w:szCs w:val="22"/>
              </w:rPr>
              <w:t>ZESPÓŁ SZKÓŁ MECHANICZNYCH W KIELCACH, UL. JAGIELLOŃSKA 32, 25-608 KIELCE</w:t>
            </w:r>
          </w:p>
        </w:tc>
      </w:tr>
      <w:tr>
        <w:trPr>
          <w:trHeight w:val="4128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70" w:right="5" w:hanging="0"/>
              <w:rPr>
                <w:rFonts w:ascii="Arial Narrow" w:hAnsi="Arial Narrow" w:cs="Arial Narrow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</w:rPr>
              <w:t xml:space="preserve">ZESTAWIENIE ZAWARTOŚCI: PROJEKTANCI, NR STRONY: </w:t>
            </w:r>
          </w:p>
          <w:p>
            <w:pPr>
              <w:pStyle w:val="TextBody"/>
              <w:snapToGrid w:val="false"/>
              <w:ind w:left="-70" w:right="5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TextBody"/>
              <w:snapToGrid w:val="false"/>
              <w:ind w:left="-70" w:right="5" w:hanging="0"/>
              <w:rPr>
                <w:rFonts w:ascii="Arial Narrow" w:hAnsi="Arial Narrow" w:cs="Arial Narrow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  <w:u w:val="single"/>
              </w:rPr>
              <w:t>ZESZYT 3:</w:t>
            </w: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  <w:u w:val="single"/>
              </w:rPr>
              <w:t xml:space="preserve"> INSTALACJE ELEKTRYCZNE</w:t>
            </w:r>
          </w:p>
          <w:p>
            <w:pPr>
              <w:pStyle w:val="TextBody"/>
              <w:ind w:left="-70" w:right="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20"/>
                <w:szCs w:val="20"/>
              </w:rPr>
              <w:t xml:space="preserve">PROJEKTANT: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  <w:t xml:space="preserve">mgr inż. DOMINIK KRÓL NR UP.BUD. SWK/0104/PWOE/14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6"/>
                <w:szCs w:val="16"/>
              </w:rPr>
              <w:t>(w specjalności elektrycznej do projektowania bez ograniczeń)</w:t>
            </w:r>
          </w:p>
          <w:p>
            <w:pPr>
              <w:pStyle w:val="TextBody"/>
              <w:ind w:left="-70" w:right="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ind w:left="-70" w:right="5" w:hanging="0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snapToGrid w:val="false"/>
              <w:ind w:left="-70" w:right="5" w:hanging="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TextBody"/>
              <w:snapToGrid w:val="false"/>
              <w:ind w:left="-70" w:right="5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-70" w:right="5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15.05.2020</w:t>
            </w:r>
          </w:p>
        </w:tc>
      </w:tr>
      <w:tr>
        <w:trPr>
          <w:trHeight w:val="269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ind w:left="-45" w:right="5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szCs w:val="20"/>
              </w:rPr>
              <w:t>EGZ NR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0000"/>
                <w:sz w:val="20"/>
                <w:szCs w:val="20"/>
              </w:rPr>
              <w:t xml:space="preserve"> 1</w:t>
            </w:r>
          </w:p>
        </w:tc>
      </w:tr>
    </w:tbl>
    <w:p>
      <w:pPr>
        <w:pStyle w:val="TextBody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I.  OPIS TECHNICZNY: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cs="Tahoma" w:ascii="Arial Narrow" w:hAnsi="Arial Narrow"/>
          <w:b/>
          <w:bCs/>
          <w:sz w:val="22"/>
          <w:szCs w:val="22"/>
          <w:u w:val="single"/>
          <w:lang w:eastAsia="zxx" w:bidi="zxx"/>
        </w:rPr>
        <w:t>II. ZESTAWIENIE RYSUNKÓW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E-01 Bud. A ul. Jagiellońska 32, remont łazienki, pion lewy, parter – rzut………………………….….1:25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E-02 Bud. A ul. Jagiellońska 32, remont łazienki, pion lewy, piętro I – rzut…………………….……...1:25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E-03 Bud. A ul. Jagiellońska 32, remont łazienki, pion lewy, piętro II – rzut…………………………....1:25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E-04 Bud. A ul. Jagiellońska 32, remont łazienki, pion prawy, parter – rzut…………………………....1:25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E-05 Bud. A ul. Jagiellońska 32, remont łazienki, pion prawy, piętro I – rzut……………………….….1:25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E-06 Bud. A ul. Jagiellońska 32, remont łazienki, pion prawy, piętro II – rzut………………………….1:25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E-7 Bud B ul. Jagiellońska 28, remont sal fryzjerskich i korytarza……………………………………....1:50</w:t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tabs>
          <w:tab w:val="clear" w:pos="709"/>
          <w:tab w:val="left" w:pos="32" w:leader="none"/>
        </w:tabs>
        <w:spacing w:lineRule="auto" w:line="360"/>
        <w:ind w:left="22" w:hanging="22"/>
        <w:jc w:val="both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TextBody"/>
        <w:rPr/>
      </w:pPr>
      <w:r>
        <w:rPr>
          <w:rFonts w:cs="Arial" w:ascii="Arial Narrow" w:hAnsi="Arial Narrow"/>
          <w:b/>
          <w:sz w:val="22"/>
          <w:szCs w:val="22"/>
        </w:rPr>
        <w:t>1.0. DANE OGÓLNE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 Narrow" w:hAnsi="Arial Narrow"/>
          <w:b/>
          <w:sz w:val="22"/>
          <w:szCs w:val="22"/>
        </w:rPr>
        <w:t xml:space="preserve">1.1. Inwestor: </w:t>
      </w:r>
      <w:r>
        <w:rPr>
          <w:rFonts w:cs="Calibri" w:ascii="Arial Narrow" w:hAnsi="Arial Narrow"/>
          <w:b/>
          <w:sz w:val="22"/>
          <w:szCs w:val="22"/>
        </w:rPr>
        <w:t>ZESPÓŁ SZKÓŁ MECHANICZNYCH W KIELCACH, UL. JAGIELLOŃSKA 32, 25-608 KIELCE</w:t>
      </w:r>
    </w:p>
    <w:p>
      <w:pPr>
        <w:pStyle w:val="TextBody"/>
        <w:rPr/>
      </w:pPr>
      <w:r>
        <w:rPr>
          <w:rFonts w:cs="Arial" w:ascii="Arial Narrow" w:hAnsi="Arial Narrow"/>
          <w:b/>
          <w:sz w:val="22"/>
          <w:szCs w:val="22"/>
        </w:rPr>
        <w:t>1.2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Projektant</w:t>
      </w:r>
      <w:r>
        <w:rPr>
          <w:rFonts w:cs="Arial" w:ascii="Arial Narrow" w:hAnsi="Arial Narrow"/>
          <w:sz w:val="22"/>
          <w:szCs w:val="22"/>
        </w:rPr>
        <w:t>: ebe STUDIO Pracownia Architektoniczna, Edyta Banachowska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            pl. Moniuszki 2b, 25-334 Kielce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3. Podstawa opracowania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1.3.1. Umowa z Inwestorem na opracowanie projektu remontu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3.2. Oględziny terenu i budynków istniejących, dokumentacja fotograficzna, pomiary własne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3.3. Obowiązujące akty prawne (Ustawy, Polskie Normy)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4. Zakres opracowania i lokalizacja obiektu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Opracowanie obejmuje projekt remontu wybranych pomieszczeń w budynkach Zespołu Szkół Mechanicznych w Kielcach, zgodnie z wytycznymi Inwestora oraz budowę zewnętrznej pochylni dla niepełnosprawnych. </w:t>
      </w:r>
      <w:r>
        <w:rPr>
          <w:rFonts w:cs="Arial" w:ascii="Arial Narrow" w:hAnsi="Arial Narrow"/>
          <w:bCs/>
          <w:sz w:val="22"/>
          <w:szCs w:val="22"/>
        </w:rPr>
        <w:t xml:space="preserve">Po analizie zakresu prac projektowych projekt remontu zakwalifikowano jako projekt aranżacji pomieszczeń wraz z remontem instalacji wewnętrznych. Zakres prac nie obejmuje ingerencji w elementy konstrukcyjne. Zakres prac nie zmienia warunków przeciwpożarowych ani żadnych innych mogących być objętych obowiązkiem dokonania zgłoszenia rozpoczęcia robót budowlanych lub uzyskania pozwolenia na budowę. </w:t>
      </w:r>
    </w:p>
    <w:p>
      <w:pPr>
        <w:pStyle w:val="TextBody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.0. DANE OGÓLNE – PROGRAM UŻYTKOWY.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Projektuje się remont istniejących łazienek w budynku Jagiellońska 32 wraz z wymianą pionów ks, wyposażenia, przebudową ścianek dzielących kabiny, wymianą okna w 1 łazience, drzwi wejściowych głównych do budynku, budowę pochylni dla niepełnosprawnych. W budynku Jagiellońska 28 remont obejmuje malowanie wybranych klas oraz remont zespołu pracowni fryzjerskich polegający na wymianie posadzek, malowaniu ścian, montażu sufitu podwieszonego.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Tahoma"/>
          <w:b/>
          <w:b/>
          <w:bCs/>
          <w:sz w:val="22"/>
          <w:szCs w:val="22"/>
          <w:lang w:eastAsia="zxx" w:bidi="zxx"/>
        </w:rPr>
      </w:pPr>
      <w:r>
        <w:rPr>
          <w:rFonts w:cs="Tahoma" w:ascii="Arial Narrow" w:hAnsi="Arial Narrow"/>
          <w:b/>
          <w:bCs/>
          <w:sz w:val="22"/>
          <w:szCs w:val="22"/>
          <w:lang w:eastAsia="zxx" w:bidi="zxx"/>
        </w:rPr>
        <w:t>3.0. SZCZEGÓŁOWY OPIS REMONTU W ZAKRESIE INSTALACJI ELEKTRYCZNYCH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1. Jagiellońska 32</w:t>
      </w:r>
    </w:p>
    <w:p>
      <w:pPr>
        <w:pStyle w:val="TextBody"/>
        <w:ind w:hanging="12"/>
        <w:rPr/>
      </w:pPr>
      <w:r>
        <w:rPr>
          <w:rFonts w:cs="Arial Narrow" w:ascii="Arial Narrow" w:hAnsi="Arial Narrow"/>
          <w:sz w:val="22"/>
          <w:szCs w:val="22"/>
          <w:u w:val="single"/>
        </w:rPr>
        <w:t>Stan istniejąc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Łazienki wyposażone są w instalację oświetleniową podstawową. Do stropów zamontowane są oprawy na źródła światła z gwintem E27. Ilość opraw nie jest wystarczająca do zapewnienia wymaganych poziomów natężenia oświetlenia o wartości Em=200lx. W łazienkach zainstalowane są wentylatory ścienne zasilane z obwodów oświetleniowych. Obwody oświetleniowe, wspólne z pozostałymi pomieszczeniami budynku, zasilone są z tablic piętrowych TP. Tablice TP wykonane jako podtynkowe, z płytami bakelitowymi i bezpiecznikami topikowymi, zainstalowane są w klatkach schodowych.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łazience w lewym pionie na parterze zainstalowane są bojlery z grzałkami elektrycznymi zasilane z tablicy zainstalowanej w ww. łazience. Tablica w skrzynce z metalową obudową przeznaczona jest do likwidacji. Tablica zasilona jest z tablicy piętrowej TP w piwnicy.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łazienkach w prawym pionie na parterze, 1 piętrze i 2 piętrze, oraz w lewym pionie na 1 i 2 piętrze zainstalowane są przepływowe podgrzewacze wody, zamontowane do baterii umywalkowych. Obwody zasilające podgrzewacze wyprowadzone są z tablic, będących rozbudową tablic piętrowych TP. Tablice w obudowach natynkowych 1x10p w prawej klatce schodowej i 1x4p w lewej klatce schodowej, zamykanych na klucz, zainstalowane są na ścianach tuż nad tablicami TP. Obwody zasilające podgrzewacze wykonane są przewodami typu YDYżo3x1,5 zamontowanymi w listwach PCV nt. w korytarzach i rurach PCV nt. w łazienkach. Obwody zabezpieczono wyłącznikami nadprądowymi B10A 1p i wyłącznikami różnicowoprądowymi 40/0,03A. Instalacja wg. administratora budynku została wykonana w roku 2018. 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hanging="12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ozwiązania projektowe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ramach remontu pomieszczeń łazienek zaleca się wymianę istniejącej instalacji elektrycznej w pomieszczeniach. Projektuje się nowe oprawy oświetleniowe typu downlight montowane w podwieszonym stropie g-k. Oprawy ze źródłami światła LED będą załączane łącznikami zainstalowanymi przed wejściami do łazienek.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pracowaniu branży sanitarnej zalecono wymianę istniejących wentylatorów łazienkowych na nowe, o mocy 25W / 230V. Wentylatory należy zasilić z obwodu oświetleniowego. Załączanie urządzeń będzie równoczesne z załączeniem oświetlenia łącznikami przed wejściem do łazienek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pracowaniu branży sanitarnej zaprojektowano w każdej łazience pojemnościowy podgrzewacz wody o mocy 1,5kW/230V. Podgrzewacz będzie zainstalowany w głębi pomieszczenia na ścianie zewnętrznej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W każdej łazience projektuje się wydzielony obwód oświetleniowy, oraz obwód podgrzewacza, zasilone z rozbudowanych tablic piętrowych TP. W prawym pionie należy: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rzystać istniejące obudowy natynkowe (1x10p)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ć pomiar ciągłości żył oraz rezystancji izolacji istniejących przewodów zasilających podgrzewacze. W przypadku pozytywnych wyników pomiarów należy wykorzystać po jednym przewodzie do zasilenia obwodu oświetleniowego i podgrzewacza. W przypadku wyników negatywnych przewody należy wymienić na nowe typu YDYżo 3x1,5mm2 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pomiary zadziałania istniejącego wyłącznika różnicowoprądowego dla obwodu oświetleniowego i obwodu podgrzewacza. W przypadku pozytywnych wyników pomiarów należy wykorzystać istniejący wyłącznik. W przypadku wyników negatywnych zabezpieczenie wymienić na nowe typu 40/0,03A AC 2p. Istniejące zabezpieczenia nadprądowe należy wykorzystać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a opisać w tablicy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instalować i podłączyć oprawy oświetleniowe, wymienić istniejące łączniki na nowe, podłączyć wentylatory, zmontować gniazda 2p+z podtynkowe do zasilenia podgrzewaczy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łączenia przewodów wykonać w puszkach nt. montowanych nad stropem podwieszonym w pobliżu opraw oświetleniowych (otwory montażowe opraw wykorzystać jako otwory rewizyjne)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W lewym pionie należy: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demontować istniejące obudowy natynkowe (1x4p) i zastąpić je obudowami nt. min. 1x10p. zamykanymi na klucz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wykonać pomiar ciągłości żył oraz rezystancji izolacji istniejących przewodów zasilających podgrzewacze. W przypadku pozytywnych wyników pomiarów należy wykorzystać przewody do zasilenia obwodu oświetleniowego. W przypadku wyników negatywnych przewody należy wymienić na nowe typu YDYżo3x1,5mm2.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prowadzić do każdej łazienki nowy przewód typu YDYżo3x1,5mm2 zasilający gniazdo podgrzewacza 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pomiary zadziałania istniejącego wyłącznika różnicowoprądowego dla obwodu oświetleniowego i obwodu podgrzewacza. W przypadku pozytywnych wyników pomiarów należy wykorzystać istniejący wyłącznik. W przypadku wyników negatywnych zabezpieczenie wymienić na nowe typu 40/0,03A AC 2p. Istniejące zabezpieczenia nadprądowe należy wykorzystać. Rozbudować tablice o zabezpieczenia nadprądowe dla obwodów podgrzewaczy B10A 1p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a opisać w tablicy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instalować i podłączyć oprawy oświetleniowe, wymienić istniejące łączniki na nowe, podłączyć wentylatory, zmontować gniazda 2p+z podtynkowe do zasilenia podgrzewaczy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łączenia przewodów wykonać w puszkach nt. montowanych nad stropem podwieszonym w pobliżu opraw oświetleniowych (otwory montażowe opraw wykorzystać jako otwory rewizyjne)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3.2. Jagiellońska 28, zespół pracowni fryzjerskich</w:t>
      </w:r>
    </w:p>
    <w:p>
      <w:pPr>
        <w:pStyle w:val="TextBody"/>
        <w:ind w:hanging="12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Stan istniejąc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korytarzu pomiędzy pracowniami zainstalowane są we wnękach dwie tablice, zasilające obwody w pracowni fryzjerskiej i w piwnicy. Jedna z tablic jest wykonana w obudowie PCV nt. 1x12mod., wyposażona w automatyczne wyłączniki nadprądowe. Druga tablica wykonana jest na podstawie bakelitowej, z dwoma gniazdami bezpiecznikowymi porcelanowymi z wkładkami topikowymi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mieszczenia wyposażone są w instalację oświetleniową podstawową. Do stropów zamontowane są nt. oprawy świetlówkowe, opraw na źródła światła z gwintem E27, oraz oprawy typu downlight w stropach podwieszonych. Na ścianach przy stanowiskach roboczych zainstalowane są kinkiety nad lustrami. Poszczególne oprawy załączane są łącznikami 1b i świecznikowymi. Część instalacji wykonana jest natynkowo w listwach i rurach PCV.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mieszczenia wyposażone są w instalację gniazd ogólnych. Część gniazd wykonanych jest jako natynkowe. Wybrane gniazda (pomieszczenie nr 05 i pom. socjalne) służą do zasilenia bojlerów elektrycznych o mocy 1,5kW/230V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korytarzu zainstalowany jest pionowy odcinek trasy kablowej kabla światłowodowego, wykonany z kanału PCV.</w:t>
      </w:r>
    </w:p>
    <w:p>
      <w:pPr>
        <w:pStyle w:val="TextBody"/>
        <w:ind w:hanging="12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ozwiązania projektowe.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Projektuje się wymianę tablic zasilających na nową. Tablicę wykonać jako wnękową, min 4x12mod. W tablicy zainstalować: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Wyłącznik główny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Ochronnik przeciwprzepięciowy typ II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Lampkę kontrolną 3f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Wyłącznik różnicowo prądowy 40/0,03A AC 3p dla obwodów gniazdowych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łącznik różnicowo prądowy 40/0,03A AC 2p dla obwodów oświetleniowych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łącznik różnicowo prądowy 40/0,03A AC 2p dla obwodów w piwnicy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łączniki nadprądowe B16A dla obwodów gniazdowych i B10A dla obwodów oświetleniowych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ek na klucz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stniejące przewody zasilające obwody gniazdowe przedłużyć i podłączyć do zabezpieczeń w tablicy. Łączenia przewodów wykonać w puszkach nt. montowanych nad stropem podwieszonym w pobliżu opraw oświetleniowych (otwory montażowe opraw wykorzystać jako otwory rewizyjne). Istniejące przewody, montowane w listwach i rurach PCV nt., zamontować w bruzdach pod tynkiem, lub na uchwytach nad stropem podwieszonym. Kanał PCV (trasę kabla światłowodowego) pozostawić bez zmian. Na czas remontu kanał PCV osłonić folią i taśmą malarską. 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ramach remontu pomieszczeń zaleca się wymianę istniejącej instalacji oświetleniowej. Projektuje się nowe oprawy modułowe 600x600 oraz oprawy typu downlight, montowane w podwieszonym stropie g-k. Oprawy ze źródłami światła LED będą załączane łącznikami schodowymi w korytarzach, oraz łącznikami świecznikowymi i jednobiegunowymi w pozostałych pomieszczeniach. Kinkiety nad lustrami oraz łączniki i gniazda przy lustrach na czas remontu należy osłonić folią i taśmą malarską. Pozostałe gniazda i łączniki należy zdemontować i wymienić na nowe. Gniazda natynkowe zastąpić gniazdami pt. Łączniki w korytarzach, których funkcję zastąpiły nowe łączniki schodowe, należy zdemontować wraz z puszkami montażowymi, a otwory po puszkach zaślepić. 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W opracowaniu branży sanitarnej zalecono wymianę istniejących wentylatorów łazienkowych na nowe, o mocy 25W / 230V. Wentylatory należy zasilić z obwodów oświetleniowych.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 wykonaniu instalacji należy przeprowadzić potwierdzone protokolarnie pomiary: 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zystancji izolacji przewodów zasilających i sygnałowych, 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uteczności zadziałania wyłączników różnicowo-prądowych</w:t>
      </w:r>
    </w:p>
    <w:p>
      <w:pPr>
        <w:pStyle w:val="TextBody"/>
        <w:numPr>
          <w:ilvl w:val="0"/>
          <w:numId w:val="2"/>
        </w:numPr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skuteczności ochrony przeciwporażeniowej</w:t>
      </w:r>
    </w:p>
    <w:p>
      <w:pPr>
        <w:pStyle w:val="TextBody"/>
        <w:numPr>
          <w:ilvl w:val="0"/>
          <w:numId w:val="2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ężenia oświetlenia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4.0. Parametry techniczne projektowanych urządzeń. 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0.1 Oprawa typ A1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panel LED, mikropryzma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montaż oprawy: sufitowa wpuszczana /zwieszany / natynkowy /oprawa do sufit</w:t>
      </w:r>
      <w:r>
        <w:rPr>
          <w:rFonts w:cs="Arial" w:ascii="Arial Narrow" w:hAnsi="Arial Narrow"/>
          <w:color w:val="000000"/>
          <w:sz w:val="22"/>
          <w:szCs w:val="22"/>
        </w:rPr>
        <w:t>ó</w:t>
      </w:r>
      <w:r>
        <w:rPr>
          <w:rFonts w:cs="Arial" w:ascii="Arial Narrow" w:hAnsi="Arial Narrow"/>
          <w:color w:val="000000"/>
          <w:sz w:val="22"/>
          <w:szCs w:val="22"/>
        </w:rPr>
        <w:t>w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kolor biały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UGR &lt;19</w:t>
      </w:r>
    </w:p>
    <w:p>
      <w:pPr>
        <w:pStyle w:val="Normal"/>
        <w:shd w:fill="FFFFFF" w:val="clear"/>
        <w:spacing w:lineRule="atLeast" w:line="100" w:before="28" w:after="28"/>
        <w:rPr/>
      </w:pPr>
      <w:r>
        <w:rPr>
          <w:rFonts w:cs="Arial" w:ascii="Arial Narrow" w:hAnsi="Arial Narrow"/>
          <w:color w:val="000000"/>
          <w:sz w:val="22"/>
          <w:szCs w:val="22"/>
        </w:rPr>
        <w:t>- prąd roboczy 850mA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moc 33W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strumień świetlny 3960lm</w:t>
      </w:r>
    </w:p>
    <w:p>
      <w:pPr>
        <w:pStyle w:val="Normal"/>
        <w:shd w:fill="FFFFFF" w:val="clear"/>
        <w:spacing w:lineRule="atLeast" w:line="100" w:before="28" w:after="28"/>
        <w:rPr/>
      </w:pPr>
      <w:r>
        <w:rPr>
          <w:rFonts w:cs="Arial" w:ascii="Arial Narrow" w:hAnsi="Arial Narrow"/>
          <w:color w:val="000000"/>
          <w:sz w:val="22"/>
          <w:szCs w:val="22"/>
        </w:rPr>
        <w:t>- skuteczność 120lm/W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barwa światła: ciepła biała</w:t>
      </w:r>
    </w:p>
    <w:p>
      <w:pPr>
        <w:pStyle w:val="Normal"/>
        <w:shd w:fill="FFFFFF" w:val="clear"/>
        <w:spacing w:lineRule="atLeast" w:line="100" w:before="28" w:after="28"/>
        <w:rPr/>
      </w:pPr>
      <w:r>
        <w:rPr>
          <w:rFonts w:cs="Arial" w:ascii="Arial Narrow" w:hAnsi="Arial Narrow"/>
          <w:color w:val="000000"/>
          <w:sz w:val="22"/>
          <w:szCs w:val="22"/>
        </w:rPr>
        <w:t>- temp. barwowa: 3000 K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stopień oddawania barw: &gt;80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żywotność: 50.000h / L70 / B50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klasa ochrony III</w:t>
      </w:r>
    </w:p>
    <w:p>
      <w:pPr>
        <w:pStyle w:val="Normal"/>
        <w:shd w:fill="FFFFFF" w:val="clear"/>
        <w:spacing w:lineRule="atLeast" w:line="100" w:before="28" w:after="28"/>
        <w:rPr/>
      </w:pPr>
      <w:r>
        <w:rPr>
          <w:rFonts w:cs="Arial" w:ascii="Arial Narrow" w:hAnsi="Arial Narrow"/>
          <w:color w:val="000000"/>
          <w:sz w:val="22"/>
          <w:szCs w:val="22"/>
        </w:rPr>
        <w:t>- Stopień szczelności IP20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wymiar 595x595x10mm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zestaw uchwytów do montażu w suficie podwieszanym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- zasilacz LED 33W 850mA on/off 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0.2 Oprawa typ A2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panel LED, osłona opalizowana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montaż oprawy: sufitowa wpuszczana /zwieszany / natynkowy /oprawa do sufit</w:t>
      </w:r>
      <w:r>
        <w:rPr>
          <w:rFonts w:cs="Arial" w:ascii="Arial Narrow" w:hAnsi="Arial Narrow"/>
          <w:color w:val="000000"/>
          <w:sz w:val="22"/>
          <w:szCs w:val="22"/>
        </w:rPr>
        <w:t>ó</w:t>
      </w:r>
      <w:r>
        <w:rPr>
          <w:rFonts w:cs="Arial" w:ascii="Arial Narrow" w:hAnsi="Arial Narrow"/>
          <w:color w:val="000000"/>
          <w:sz w:val="22"/>
          <w:szCs w:val="22"/>
        </w:rPr>
        <w:t>w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kolor biały</w:t>
      </w:r>
    </w:p>
    <w:p>
      <w:pPr>
        <w:pStyle w:val="Normal"/>
        <w:shd w:fill="FFFFFF" w:val="clear"/>
        <w:spacing w:lineRule="atLeast" w:line="100" w:before="28" w:after="28"/>
        <w:rPr/>
      </w:pPr>
      <w:r>
        <w:rPr>
          <w:rFonts w:cs="Arial" w:ascii="Arial Narrow" w:hAnsi="Arial Narrow"/>
          <w:color w:val="000000"/>
          <w:sz w:val="22"/>
          <w:szCs w:val="22"/>
        </w:rPr>
        <w:t>- UGR &lt;22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prąd roboczy 1000mA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moc 40W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strumień świetlny 4000lm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skuteczność 100lm/W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barwa światła: ciepła biała</w:t>
      </w:r>
    </w:p>
    <w:p>
      <w:pPr>
        <w:pStyle w:val="Normal"/>
        <w:shd w:fill="FFFFFF" w:val="clear"/>
        <w:spacing w:lineRule="atLeast" w:line="100" w:before="28" w:after="28"/>
        <w:rPr/>
      </w:pPr>
      <w:r>
        <w:rPr>
          <w:rFonts w:cs="Arial" w:ascii="Arial Narrow" w:hAnsi="Arial Narrow"/>
          <w:color w:val="000000"/>
          <w:sz w:val="22"/>
          <w:szCs w:val="22"/>
        </w:rPr>
        <w:t>- temp. barwowa: 3000 K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stopień oddawania barw: &gt;80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żywotność: 50.000h / L70 / B50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klasa ochrony III</w:t>
      </w:r>
    </w:p>
    <w:p>
      <w:pPr>
        <w:pStyle w:val="Normal"/>
        <w:shd w:fill="FFFFFF" w:val="clear"/>
        <w:spacing w:lineRule="atLeast" w:line="100" w:before="28" w:after="28"/>
        <w:rPr/>
      </w:pPr>
      <w:r>
        <w:rPr>
          <w:rFonts w:cs="Arial" w:ascii="Arial Narrow" w:hAnsi="Arial Narrow"/>
          <w:color w:val="000000"/>
          <w:sz w:val="22"/>
          <w:szCs w:val="22"/>
        </w:rPr>
        <w:t>- Stopień szczelności IP20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wymiar 595x595x10mm</w:t>
      </w:r>
    </w:p>
    <w:p>
      <w:pPr>
        <w:pStyle w:val="Normal"/>
        <w:shd w:fill="FFFFFF" w:val="clear"/>
        <w:spacing w:lineRule="atLeast" w:line="100" w:before="28" w:after="28"/>
        <w:rPr/>
      </w:pPr>
      <w:r>
        <w:rPr>
          <w:rFonts w:cs="Arial" w:ascii="Arial Narrow" w:hAnsi="Arial Narrow"/>
          <w:color w:val="000000"/>
          <w:sz w:val="22"/>
          <w:szCs w:val="22"/>
        </w:rPr>
        <w:t>- zestaw uchwytów do montażu w suficie podwieszanym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zasilacz LED 40W 1000mA on/off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i/>
          <w:i/>
          <w:color w:val="263248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br/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i/>
          <w:i/>
          <w:color w:val="263248"/>
          <w:sz w:val="22"/>
          <w:szCs w:val="22"/>
        </w:rPr>
      </w:pPr>
      <w:r>
        <w:rPr>
          <w:rFonts w:cs="Arial" w:ascii="Arial Narrow" w:hAnsi="Arial Narrow"/>
          <w:i/>
          <w:color w:val="263248"/>
          <w:sz w:val="22"/>
          <w:szCs w:val="22"/>
        </w:rPr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i/>
          <w:i/>
          <w:color w:val="263248"/>
          <w:sz w:val="22"/>
          <w:szCs w:val="22"/>
        </w:rPr>
      </w:pPr>
      <w:r>
        <w:rPr>
          <w:rFonts w:cs="Arial" w:ascii="Arial Narrow" w:hAnsi="Arial Narrow"/>
          <w:i/>
          <w:color w:val="263248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0.3 Oprawa typ B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downlight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- montaż oprawy: sufitowa wpuszczana 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kolor biały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pokrywa opal</w:t>
      </w:r>
    </w:p>
    <w:p>
      <w:pPr>
        <w:pStyle w:val="Normal"/>
        <w:widowControl/>
        <w:suppressAutoHyphens w:val="false"/>
        <w:autoSpaceDE w:val="false"/>
        <w:rPr>
          <w:rFonts w:ascii="MS Shell Dlg 2" w:hAnsi="MS Shell Dlg 2" w:eastAsia="Times New Roman" w:cs="MS Shell Dlg 2"/>
          <w:sz w:val="17"/>
          <w:szCs w:val="17"/>
          <w:lang w:eastAsia="pl-PL"/>
        </w:rPr>
      </w:pPr>
      <w:r>
        <w:rPr>
          <w:rFonts w:cs="Arial" w:ascii="Arial Narrow" w:hAnsi="Arial Narrow"/>
          <w:color w:val="000000"/>
          <w:sz w:val="22"/>
          <w:szCs w:val="22"/>
        </w:rPr>
        <w:t>- kąt padania światła 90</w:t>
      </w:r>
      <w:r>
        <w:rPr>
          <w:rFonts w:eastAsia="Times New Roman" w:cs="Arial Narrow" w:ascii="Arial Narrow" w:hAnsi="Arial Narrow"/>
          <w:sz w:val="21"/>
          <w:szCs w:val="21"/>
          <w:lang w:eastAsia="pl-PL"/>
        </w:rPr>
        <w:t>°</w:t>
      </w:r>
    </w:p>
    <w:p>
      <w:pPr>
        <w:pStyle w:val="Normal"/>
        <w:shd w:fill="FFFFFF" w:val="clear"/>
        <w:spacing w:lineRule="atLeast" w:line="100" w:before="28" w:after="28"/>
        <w:rPr/>
      </w:pPr>
      <w:r>
        <w:rPr>
          <w:rFonts w:cs="Arial" w:ascii="Arial Narrow" w:hAnsi="Arial Narrow"/>
          <w:color w:val="000000"/>
          <w:sz w:val="22"/>
          <w:szCs w:val="22"/>
        </w:rPr>
        <w:t>- UGR &lt;22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moc 25W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przełącznik temperatury barwowej</w:t>
      </w:r>
    </w:p>
    <w:p>
      <w:pPr>
        <w:pStyle w:val="Normal"/>
        <w:shd w:fill="FFFFFF" w:val="clear"/>
        <w:spacing w:lineRule="atLeast" w:line="100" w:before="28" w:after="28"/>
        <w:rPr/>
      </w:pPr>
      <w:r>
        <w:rPr>
          <w:rFonts w:cs="Arial" w:ascii="Arial Narrow" w:hAnsi="Arial Narrow"/>
          <w:color w:val="000000"/>
          <w:sz w:val="22"/>
          <w:szCs w:val="22"/>
        </w:rPr>
        <w:t>- barwa światła: ciepła biała / naturalna biała / zimna biała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temp. barwowa: 3000/ 4000/ 6500 K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strumień świetlny 3000K - 2330lm / 4000K – 2450lm/ 6500K – 2450lm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stopień oddawania barw: &gt;80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żywotność: 45.000h / L70 / B50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klasa ochrony II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Stopień szczelności IP20/44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wysokość 84mm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- średnica nominalna 244,0mm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100" w:before="28" w:after="2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right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TextBody"/>
        <w:jc w:val="right"/>
        <w:rPr/>
      </w:pPr>
      <w:r>
        <w:rPr>
          <w:rFonts w:cs="Arial Narrow" w:ascii="Arial Narrow" w:hAnsi="Arial Narrow"/>
          <w:sz w:val="22"/>
          <w:szCs w:val="22"/>
          <w:u w:val="single"/>
        </w:rPr>
        <w:t>Projektant:</w:t>
      </w:r>
    </w:p>
    <w:p>
      <w:pPr>
        <w:pStyle w:val="TextBody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gr inż. Dominik Król </w:t>
      </w:r>
    </w:p>
    <w:p>
      <w:pPr>
        <w:pStyle w:val="TextBody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pr nr SWK/0104/PWOE/14</w:t>
      </w:r>
    </w:p>
    <w:p>
      <w:pPr>
        <w:pStyle w:val="TextBody"/>
        <w:spacing w:before="0" w:after="12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1650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MS Shell Dlg 2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20"/>
        <w:szCs w:val="20"/>
        <w:lang w:eastAsia="zxx" w:bidi="zxx"/>
      </w:rPr>
    </w:pPr>
    <w:r>
      <w:rPr>
        <w:rFonts w:cs="Tahoma"/>
        <w:sz w:val="20"/>
        <w:szCs w:val="20"/>
        <w:lang w:eastAsia="zx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right="-20" w:hanging="0"/>
      <w:jc w:val="center"/>
      <w:rPr/>
    </w:pPr>
    <w:r>
      <w:rPr>
        <w:rFonts w:eastAsia="Arial Narrow" w:cs="Arial Narrow" w:ascii="Arial Narrow" w:hAnsi="Arial Narrow"/>
        <w:i/>
        <w:iCs/>
        <w:color w:val="000000"/>
        <w:sz w:val="18"/>
        <w:szCs w:val="18"/>
        <w:lang w:eastAsia="zxx" w:bidi="zxx"/>
      </w:rPr>
      <w:t xml:space="preserve"> </w:t>
    </w:r>
    <w:r>
      <w:rPr>
        <w:rFonts w:cs="Tahoma" w:ascii="Arial Narrow" w:hAnsi="Arial Narrow"/>
        <w:i/>
        <w:iCs/>
        <w:color w:val="000000"/>
        <w:sz w:val="16"/>
        <w:szCs w:val="16"/>
        <w:lang w:eastAsia="zxx" w:bidi="zxx"/>
      </w:rPr>
      <w:t>REMONT POMIESZCZEŃ, BUDOWA POCHYLNI DLA NIEPEŁNOSPRAWNYCH W ZESPOLE SZKÓŁ MECHANICZNYCH W KIELC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pStyle w:val="Heading3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pStyle w:val="Heading5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pStyle w:val="Heading7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pStyle w:val="Heading8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1413" w:right="0" w:hanging="0"/>
      <w:jc w:val="both"/>
      <w:outlineLvl w:val="0"/>
    </w:pPr>
    <w:rPr>
      <w:rFonts w:eastAsia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left="0" w:right="0" w:firstLine="708"/>
      <w:outlineLvl w:val="1"/>
    </w:pPr>
    <w:rPr>
      <w:rFonts w:eastAsia="Times New Roman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agwek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7z0">
    <w:name w:val="WW8Num7z0"/>
    <w:qFormat/>
    <w:rPr>
      <w:rFonts w:ascii="Symbol" w:hAnsi="Symbol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Courier New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7z0">
    <w:name w:val="WW8Num17z0"/>
    <w:qFormat/>
    <w:rPr>
      <w:i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21z0">
    <w:name w:val="WW8Num21z0"/>
    <w:qFormat/>
    <w:rPr>
      <w:b/>
      <w:bCs w:val="false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WW8Num5z0">
    <w:name w:val="WW-WW8Num5z0"/>
    <w:qFormat/>
    <w:rPr>
      <w:rFonts w:ascii="Symbol" w:hAnsi="Symbol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WW8Num5z01">
    <w:name w:val="WW-WW8Num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">
    <w:name w:val="WW-WW8Num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StarSymbol;Arial Unicode MS" w:hAnsi="StarSymbol;Arial Unicode MS" w:cs="StarSymbol;Arial Unicode MS"/>
    </w:rPr>
  </w:style>
  <w:style w:type="character" w:styleId="WWWW8Num2z0111111">
    <w:name w:val="WW-WW8Num2z0111111"/>
    <w:qFormat/>
    <w:rPr>
      <w:rFonts w:ascii="StarSymbol;Arial Unicode MS" w:hAnsi="StarSymbol;Arial Unicode MS" w:cs="StarSymbol;Arial Unicode M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StarSymbol;Arial Unicode MS" w:hAnsi="StarSymbol;Arial Unicode MS" w:cs="StarSymbol;Arial Unicode MS"/>
    </w:rPr>
  </w:style>
  <w:style w:type="character" w:styleId="WWWW8Num2z01111111">
    <w:name w:val="WW-WW8Num2z01111111"/>
    <w:qFormat/>
    <w:rPr>
      <w:rFonts w:ascii="StarSymbol;Arial Unicode MS" w:hAnsi="StarSymbol;Arial Unicode MS" w:cs="StarSymbol;Arial Unicode MS"/>
    </w:rPr>
  </w:style>
  <w:style w:type="character" w:styleId="WWWW8Num5z01111111">
    <w:name w:val="WW-WW8Num5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StarSymbol;Arial Unicode MS" w:hAnsi="StarSymbol;Arial Unicode MS" w:cs="StarSymbol;Arial Unicode MS"/>
    </w:rPr>
  </w:style>
  <w:style w:type="character" w:styleId="WWWW8Num2z011111111">
    <w:name w:val="WW-WW8Num2z011111111"/>
    <w:qFormat/>
    <w:rPr>
      <w:rFonts w:ascii="StarSymbol;Arial Unicode MS" w:hAnsi="StarSymbol;Arial Unicode MS" w:cs="StarSymbol;Arial Unicode MS"/>
    </w:rPr>
  </w:style>
  <w:style w:type="character" w:styleId="WWWW8Num5z011111111">
    <w:name w:val="WW-WW8Num5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StarSymbol;Arial Unicode MS" w:hAnsi="StarSymbol;Arial Unicode MS" w:cs="StarSymbol;Arial Unicode MS"/>
    </w:rPr>
  </w:style>
  <w:style w:type="character" w:styleId="WWWW8Num2z0111111111">
    <w:name w:val="WW-WW8Num2z0111111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StarSymbol;Arial Unicode MS" w:hAnsi="StarSymbol;Arial Unicode MS" w:cs="StarSymbol;Arial Unicode MS"/>
    </w:rPr>
  </w:style>
  <w:style w:type="character" w:styleId="WWWW8Num2z01111111111">
    <w:name w:val="WW-WW8Num2z011111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2z011111111111">
    <w:name w:val="WW-WW8Num2z011111111111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Nagwek1Znak">
    <w:name w:val="Nagłówek 1 Znak"/>
    <w:qFormat/>
    <w:rPr>
      <w:sz w:val="24"/>
      <w:szCs w:val="24"/>
      <w:u w:val="single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8z0">
    <w:name w:val="WW8NumSt28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eastAsia="Lucida Sans Unicode"/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2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A7">
    <w:name w:val="A7"/>
    <w:qFormat/>
    <w:rPr>
      <w:rFonts w:cs="USALight;Arial"/>
      <w:color w:val="000000"/>
      <w:sz w:val="11"/>
      <w:szCs w:val="11"/>
    </w:rPr>
  </w:style>
  <w:style w:type="character" w:styleId="WW8Num22z2">
    <w:name w:val="WW8Num22z2"/>
    <w:qFormat/>
    <w:rPr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0" w:right="0" w:firstLine="142"/>
      <w:jc w:val="both"/>
    </w:pPr>
    <w:rPr>
      <w:sz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>
      <w:widowControl/>
      <w:spacing w:lineRule="auto" w:line="360"/>
      <w:ind w:left="705" w:right="0" w:firstLine="708"/>
    </w:pPr>
    <w:rPr>
      <w:rFonts w:eastAsia="Times New Roman"/>
      <w:u w:val="singl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right="0" w:hanging="0"/>
    </w:pPr>
    <w:rPr>
      <w:rFonts w:eastAsia="Times New Roman"/>
      <w:sz w:val="16"/>
      <w:szCs w:val="16"/>
    </w:rPr>
  </w:style>
  <w:style w:type="paragraph" w:styleId="DefaultText">
    <w:name w:val="Default Text"/>
    <w:basedOn w:val="Normal"/>
    <w:qFormat/>
    <w:pPr>
      <w:widowControl/>
    </w:pPr>
    <w:rPr>
      <w:rFonts w:ascii="Wingdings" w:hAnsi="Wingdings" w:eastAsia="Wingdings" w:cs="Wingdings"/>
      <w:szCs w:val="20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">
    <w:name w:val="tekst"/>
    <w:basedOn w:val="Header"/>
    <w:qFormat/>
    <w:pPr>
      <w:tabs>
        <w:tab w:val="clear" w:pos="4818"/>
        <w:tab w:val="clear" w:pos="9637"/>
      </w:tabs>
      <w:suppressAutoHyphens w:val="false"/>
      <w:ind w:left="708" w:right="0" w:hanging="0"/>
      <w:jc w:val="both"/>
    </w:pPr>
    <w:rPr>
      <w:rFonts w:ascii="Arial" w:hAnsi="Arial" w:eastAsia="Times New Roman" w:cs="Arial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23">
    <w:name w:val="Tekst podstawowy wcięty 23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Standard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be.studio@gmail.com" TargetMode="External"/><Relationship Id="rId3" Type="http://schemas.openxmlformats.org/officeDocument/2006/relationships/hyperlink" Target="mailto:ebe.studio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06:00Z</dcterms:created>
  <dc:creator>Robert</dc:creator>
  <dc:description/>
  <cp:keywords/>
  <dc:language>en-US</dc:language>
  <cp:lastModifiedBy>AA</cp:lastModifiedBy>
  <cp:lastPrinted>2020-05-25T15:34:00Z</cp:lastPrinted>
  <dcterms:modified xsi:type="dcterms:W3CDTF">2020-05-25T13:34:00Z</dcterms:modified>
  <cp:revision>13</cp:revision>
  <dc:subject/>
  <dc:title>6</dc:title>
</cp:coreProperties>
</file>